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 СМИ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результатах работы прокуратуры Лахденпохского района по надзору за соблюдением прав несовершеннолетних в  2019 г. </w:t>
      </w:r>
    </w:p>
    <w:p>
      <w:pPr>
        <w:pStyle w:val="Normal"/>
        <w:tabs>
          <w:tab w:val="clear" w:pos="708"/>
          <w:tab w:val="left" w:pos="142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существлении надзора за исполнением законодательства в сфере защиты прав несовершеннолетних прокуратурой Лахденпохского района в 2019 г. выявлено 111 нарушений закона. По результатам проверок принесено 5 протестов. Протесты рассмотрены, удовлетворены. Внесено 22 представления, по представлениям прокурора к дисциплинарной ответственности привлечено 31 лицо. Предостережено о недопустимости нарушений закона 9 лиц. В суд направлено 4 исковых заявления в защиту прав несовершеннолетних. По постановлениям прокурора к административной ответственности  привлечено 8 лиц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рушениями в данной сфере являются неисполнение предусмотренных законодательством обязанностей органами системы профилактики преступлений и правонарушений несовершеннолетних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, являются распространенными нарушения в сфере образования  и  в сфере охраны жизни и здоровья несовершеннолетних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, при проведении проверки организации детского питания были выявлены многочисленные нарушения в деятельности образовательных организаций и организаций, обеспечивающих организацию детского питания. В частности, выявлены многочисленные факты  использования посуды и оборудования, не отвечающих требованиям СанПиН, использования продуктов не отвечающих в полной мере санитарным и ветеринарным требованиям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ктам прокурорского реагирования выявленные нарушения были устранен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урор райо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ник юстиции                                                                                Г.А. Гришин </w:t>
      </w:r>
    </w:p>
    <w:sectPr>
      <w:type w:val="nextPage"/>
      <w:pgSz w:w="11906" w:h="16838"/>
      <w:pgMar w:left="1701" w:right="74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19"/>
      <w:szCs w:val="19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220" w:before="240" w:after="0"/>
      <w:ind w:firstLine="480"/>
      <w:jc w:val="both"/>
    </w:pPr>
    <w:rPr>
      <w:rFonts w:ascii="Times New Roman" w:hAnsi="Times New Roman" w:cs="Times New Roman"/>
      <w:sz w:val="19"/>
      <w:szCs w:val="19"/>
      <w:shd w:fill="FFFFFF" w:val="clear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3:32:00Z</dcterms:created>
  <dc:creator>User</dc:creator>
  <dc:description/>
  <cp:keywords/>
  <dc:language>en-US</dc:language>
  <cp:lastModifiedBy>Прокуратура Лахденпохского района</cp:lastModifiedBy>
  <cp:lastPrinted>2014-01-14T17:32:00Z</cp:lastPrinted>
  <dcterms:modified xsi:type="dcterms:W3CDTF">2020-01-15T09:31:00Z</dcterms:modified>
  <cp:revision>23</cp:revision>
  <dc:subject/>
  <dc:title>                                                                                   Прокуратура Республики Карелия</dc:title>
</cp:coreProperties>
</file>