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боты прокуратуры Лахденпохского района  по надзору за исполнением законодательства в сфере экономической деятельности и защиты прав субъектов предпринимательской деятельности в 201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. прокуратурой Лахденпохского района при осуществлении надзора за исполнением законов в сфере экономики выявлено 114 нарушений, в целях устранения которых было принесено 7 протестов на незаконные правовые акты, которые рассмотрены и удовлетворены. Внесено 29 представлений, по результатам рассмотрения которых 17 лиц привлечены к дисциплинарной ответственности. К административной ответственности привлечено 3 должностных лица, объявлено 3 предостережения о недопустимости нарушения зако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при осуществлении надзора за исполнением законодательства о бюджете в 2019 г. прокуратурой района выявлено 21  нарушение. По результатам проверок внесено 7 преставлений, принесен 1 протест. По результатам рассмотрения представлений 8 должностных лиц привлечены к дисциплинарной ответствен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в сфере бюджетного законодательства обусловлены ненадлежащим исполнением органами местного самоуправления полномочий по регламентации бюджетного процесса, при организации внутреннего финансового контроля, а также при формировании проектов бюджетов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надзора за исполнением законодательства о закупках товаров, работ,  услуг для государственных и муниципальных нужд прокуратурой района выявлено 26 нарушений закона. Внесено 4 представления, которые рассмотрены и удовлетворен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ичным нарушениям законов в сфере размещения заказов для государственных и муниципальных нужд можно отнести  несвоевременные расчеты по муниципальным контрактам с поставщиками товаров, работ и услуг, несвоевременное размещение информации о закупках в единой информационной систе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верок исполнения законодательства, регулирующего вопросы владения, пользования и распоряжения муниципальной собственностью выявлено 15 нарушений,  внесено 2 представления, по результатам рассмотрения которых 1 должностное лицо привлечено к дисциплинарной ответственности. Принесено 3 протеста на несоответствующие требованиям законодательства нормативные правовые акты органов местного самоуправ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прокуратурой районы были выявлены факты нарушения органом местного самоуправления требований Федерального закона от 22.07.2008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» при рассмотрении обращения субъекта предпринимательской деятельности о преимущественном выкупе арендуемого объе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надзора за соблюдением прав субъектов предпринимательской деятельности в 2019 г. года было выявлено 13 нарушений закона, внесено 6 представлений, принесено 2 протеста, которые рассмотрены и удовлетвор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выявлены нарушении при регламентации органами местного самоуправления порядка осуществления муниципального контроля, выявлены факты отсутствия в  муниципальных образованиях программ профилактики нарушений, предусмотренных  ст.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 исполнения законодательства о лицензировании в 2019 г. прокуратурой района выявлено 16 нарушений закона, в связи с чем внесено 2 представления, которые рассмотрены и удовлетворены, 3 лица привлечены к административной ответственности. Так, на основании заявления прокурора района Арбитражным судом Республики Карелия к административной ответственности в виде штрафа в размере 50 000 руб. привлечено  одно из аптечных учреждений, действующих на территории Лахденпохского муниципального района, которое осуществляло свою деятельность с грубым  нарушением лицензионных требова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 Г.А. Гришин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1:00Z</dcterms:created>
  <dc:creator>User</dc:creator>
  <dc:description/>
  <cp:keywords/>
  <dc:language>en-US</dc:language>
  <cp:lastModifiedBy>Прокуратура Лахденпохского района</cp:lastModifiedBy>
  <cp:lastPrinted>2018-01-26T14:31:00Z</cp:lastPrinted>
  <dcterms:modified xsi:type="dcterms:W3CDTF">2020-01-15T10:59:00Z</dcterms:modified>
  <cp:revision>14</cp:revision>
  <dc:subject/>
  <dc:title>                                                                                   Прокуратура Республики Карелия</dc:title>
</cp:coreProperties>
</file>